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MP2MIF.EXE v 1.3 by Noldas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MP2MIF  allows  you  to  convert  standard  .BMP  pictures  directly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ed  .MIF format.  You can  create pictures  with a  quality never s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on MSX, in screen 5 to 12, interlaced or no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MP2MIF  uses   compex  mathematics   algorithms,  such   as  Golub's   matr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ormation, NP-completude resolution methods and error diffusion. It as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really lot of work, so please support creativity on MSX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Buy and don't steal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Thank you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MP2MIF now requires at least a 486 or Pentium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usage of BMP2MIF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MP2MIF &lt;filename.bmp&gt; [option] [option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filename.bmp&gt; is a standard bitma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op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5 converts to screen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6 converts to screen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7 converts to screen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8 converts to screen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C converts to screen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D converts to G9000 64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E converts to G9000 32768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I converts to interlace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Rn specifies the error diffus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F  full screen conversion (no bord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Rn must  be used  when you  get ugly  colors in  the destination pictur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 is /R.8, this means that all almost the conversion error is diffu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usually  gives the  best effect.  If the  picture is  strange (little g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in the middle of a red surface, etc...) try to reduce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F specifies  a full-screen  MIF picture, this means that no borders a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destination  picture to  keep a  constant aspect-ratio</w:t>
        <w:tab/>
        <w:t xml:space="preserve">(a square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 a rectangle on the destination picture). So be carefull when us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BMP2MIF.EXE is NOT SHAREWARE, you don't have the right to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py it (if not for your own 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uy BMP2MIF.EXE or have any questions or remarks, contact m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aurent 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4, Eigenth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57 870 WAL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don't forget to have fun with your MSX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