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IF2BMP.EXE v 1.3 by Noldas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F2BMP is the counterpart of BMP2MIF. With this utility, you can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SX .MIF pictures to the B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to run on a 486 or higher IBM-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usage of MIF2BM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F2BMP &lt;filename.mi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.mif&gt; is a MSX .M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F2BMP will create the .BMP file that is exactly like what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SX scre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screen 5, 6 and 7 .MIF files are converted to 16 colors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8 files are converted to 256 colors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D files are converted to 64 colors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C and E files are converted to 16 millions colors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F2BMP.EXE is public domain, feel free to distribute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for questions, bug reports and so on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urent 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4, Eigen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57 870 WAL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forget to have fun with your MS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