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 is MIDI.C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een programma wat MIDI data ontvangt via de MIDI-IN aansluiting va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interface, deze data intepreteerd en afspeeld met 24 wave kana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OP!!! Je hebt nu nog helemaal niets aan dit programma als je ni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 apparaat midi data kunt laten verzenden terwijl je MSX deze data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ntvangen is!!! Dat ander apparaat mag een MSX, PC, Keyboard, Atar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 dan ook zijn, als het maar Midi data zend. (Nee Ruud en Sander, Tri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g dan wel Midi data zijn, maar daar heeft het programma helemaal n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! ;-) Oh ja, MCeq heeft natuurlijk de voorkeur als je Midi data afsp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je MSX. (Jammer dat het nog niet helemaal af is, o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 voor heb ik nodig om dit programma te kunnen draai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X2 met minstens 64 Kb RAM en minstens 16 Kb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ilips NMS1205 Music Module voor de MID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onSound van Sunrise Sw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ke MIDI opties worden er nu al onderste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On me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On met velocity 0 -&gt;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28 (-1) MIDI intrumenten + wa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tch (Ongeevenaard slecht, maar ja, moet nog gemaakt wo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Off voor een heel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kan zijn dat er al wat meer opties in ge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ke MIDI opties moeten er nog zeker 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ere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lance (verhouding tussen samengevoegde 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rtomento tim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g wat extra switches e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set all contro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is nog lang niet af, het is zelfs de bedoeling als h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je lukt, om een losse replayer te kunnen maken om MIDI files gewoon af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en, en dan ook nog in een demo of spel. (Dus zoiets als de l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Blaster replayer, maar dan voor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 nu toe weet ik dus nog niets van Midi files, alleen Midi data, dus 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wel onder voorbeh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ja, er is al een versie van deze driver voor Mceq van Triple-M.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 dat Mceq nog niet af is. Mceq is dus een hele goede MIDI sequenc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standaard MIDI files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te problemen?, Ideeen?, Sugges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ats een bericht aan ERIK MAAS in The Ga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uur een berichtje naar me via internet : erik.maas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e hard/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turbo-R FS-A1ST (512 in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 met Novaxis 1.5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S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MB exter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ss #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0 MB IB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DX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Gig.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AWE32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la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 andere MIDI software o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vens heb ik wat losse flarden aan sources uit BASIC.GEN van de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yer van Remco Schrij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ok heb ik de bijbehorende Patch tabel gebruikt, en een heel k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tje aangepast voor MID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