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+*+*+*+*+*+*+*+*+*+*+*+*+*+*+*+*+*+*+*+*+*+*+*+*+*+*+*+*+*+*+*+*+*+*+*+*+*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'emploi de Mutli-Mente V2.07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 (C)MOGU  1993-1996 Modified by The fly and J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+*+*+*+*+*+*+*+*+*+*+*+*+*+*+*+*+*+*+*+*+*+*+*+*+*+*+*+*+*+*+*+*+*+*+*+*+*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miereme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bord, je vous remercie de visualiser MM207-F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(l'abreviation de Multi-Mente) est un programme qui a ete consu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ir gerer facilement tous les differents fichiers ce trouvant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s du 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teriels requi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X2,MSX2+ ou MSX tr (VRAM 128 Ko minimun), OS (MSX-DOS 2 min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il y a des pages de memoire MAPPER libre, MM en fera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s copies ou autres procecus. (Plus besoin de DOSCASH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ode d'execu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u DOS 2, executez MM de la facon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&lt;Drv:Dirctry&gt;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e Drv: indique le choix du lecteur au de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e Dirctry indique le choix du repertoire au de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cation du lecteur et du repertoire peut etre om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le lecteur et le repertoire present sera se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qu'utilise M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.COM</w:t>
        <w:tab/>
        <w:t xml:space="preserve">      Fichiers du programme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.EXE</w:t>
        <w:tab/>
        <w:t xml:space="preserve">      OVERLAY FILE. Si ce fichier n'est pas dans le meme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que MM.COM plusieurs fonctions ne pourront pas fonctio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donc il doit etre obligatoirement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RET.DAT     Contient les extentions et les commandes correspondan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ecuter lorsqu'on pousse [RETURN]. Si ce fichier est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u moment de la configuration. Les commandes a execut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nction de l'exetention du fichier resteront comm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MCR.DAT     Fichier contenant les outils etendus du menu appel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'appui de la touche [GRAPH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CFG        Fichier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HIS        Fichier historique des commandes. Contient les commandes du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es auparavant. (commands File history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PHS        Fichier historique des repertoires. Contient les nom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rtoires entrees auparavant. (directory File history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ART.DIR    Fichier utilise lors de commutations de partition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GA-SC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fichiers MM.HIS, MM.PHS et MMPART.DIR sont creees ou reactua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apres chaque entree pendant une "Execution de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D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riables d'environement qu'utilise M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HOME%        Indiquez le nom du repertoire ou vous voulez allez en pou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 touche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SHELL%       Utilise a l'occasion d'une execution de fichier exteri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illez laissez COMMAND2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TIME%        Regle le mode de l'orloge ('12' ou '24' he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12 h est choisi par de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MM%          Ecrire ici le repertoire ou MM devra lire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ieurs lui appartenant (Par exemple  MMRET.DAT, MMMCR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rien a ete indique, MM.EXE sera lu a partir du repertoir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principale (MM.COM) aura ete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ONT0808%    Permet de changer le jeu de caracteres 8x8 (ank) contenu en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 autre sous forme de fichier d'une longueur de 1784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 de jeu de caracteres doit contenir le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20H a 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mieux comprendre les variables d'environements visionnez le contenu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exemple AUTOEXEC.BAT du fichier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oupe d'outils exterieurs existants pour combler le manque de MM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    .COM:   Outil de maintenance des fichiers d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-A  .COM:   Editeur de texte avec Kanji (Noms des fonctions en angla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     .COM:   Visualisation d'un texte exteri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EXT  .COM:   Outil de decompression d'archives au format PMA /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ARC2 .COM:   Outil de compression de fichier au format P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  .COM:   Outil de compression de fichier au format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 .COM:   Outil de decompression d'archives au format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C  .COM:   Outil de decompression d'archives au format ARC / 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PDATE.COM:   Outil qui permet de voir la liste du conten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ieurs par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    .COM:   Outil de transformation/developement 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REC .COM:   Outil de restauration de fichier 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COM .COM:   Compression de fichier 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MPLAY.COM:   Outil de creation/lecture de donnees P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SC   .COM:   Compilateur de source M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NBE  .COM:   Preserveur d'e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S.COM, TMP.COM, SLV.COM, LAP.COM, XLD.COM, MISA.COM, BMP.COM, JLD.COM, M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D.COM, MIF.COM, ect...:   Groupe d'Outils permetant de voir des graph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regrouper ces fichiers dans un sous repertoire 'TOOLS'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lication des foncti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ttribute    Modification de la date et des attribut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rtoire /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ackup       Bien que cette fonction soit inscrite dans le menu HELP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C]opy</w:t>
        <w:tab/>
        <w:t xml:space="preserve">       Copie de repertoires /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elete       Effacement de repertoires /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E]dit</w:t>
        <w:tab/>
        <w:t xml:space="preserve">       Edition du fichier texte present a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E]    Ouverture d'un nouveau fichier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F]ind</w:t>
        <w:tab/>
        <w:t xml:space="preserve">       Deplace le curseur jusqu'au fichier indique (dans le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).L'indication du fichier est possible si il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dans ceux filtres par le "Mot de pas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[G]s play     Affiche le titre des donnees MGS present dans le "driver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ne s'effectue pas si MGSDRV n'est pas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G]    Il est possible, avec le curseur, de voir tout l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s donnees MGS dans le "dri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s'effectue qu'avec MGSDRV a partir de la version 3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GRAPH]        Appel du menu "Extra key list". La liste des outils eten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 dans le fichier "MMMCR.DAT" s'afficherons. Vo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consernant ce menu pour plus de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[H]ange path  Effectue des modifications du "drive" ainsi qu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rtoire de trav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]nfo</w:t>
        <w:tab/>
        <w:t xml:space="preserve">       Informations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[K]e dir     Creer un nouveau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]og drive    Modification du lecteur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M]ove</w:t>
        <w:tab/>
        <w:t xml:space="preserve">       Deplacement de repertoires /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Ex: deplacer les fichiers indique dans un autre reperto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[N]ame       Changer le nom d'un repertoire /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]artition    Commutation de partitions. Valable seulement pour la Mega-SC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]un          Executer u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Juge et execute automatiquement meme un fichier Bac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S]ort</w:t>
        <w:tab/>
        <w:t xml:space="preserve">       Triage des fichiers. (voir les explications plus ba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]ree</w:t>
        <w:tab/>
        <w:t xml:space="preserve">       Effectue l'arbre des repertoires dans un dis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U]npac</w:t>
        <w:tab/>
        <w:t xml:space="preserve">       Decompression de tous les fichiers a l'interieur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'archi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i l'extention n'est pas .ZIP .PMA .LZH .ARK .ARC .COM (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ight (DIET)) la decompression se fera avec IS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U]    Execute l'outil de maintenance, des fichiers des comp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dique dans la configuration. (Par defaut PMM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V]iew</w:t>
        <w:tab/>
        <w:t xml:space="preserve">       Visualise le contenu d'un fichier avec l'outil indique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figuration. (Par defaut, le visionneur integ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V]    Visualise le contenu d'un fichier avec l'oulil indique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figuration. (Ex: VF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V]ol   Changement de nom du volume (du dis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]ild card    Indication du mot de passe pour selectionn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 afficher. Si vous n'entrez aucun caractere, MM utilisera '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e mot de p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W]     Faire le mot de passe aussi a l'aide des attrib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W]    Fait une marque aux fichiers indique par ce mot de p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: *.com, fait une marque a tous les fichiers d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[X]ecom       Execution de commande du DOS. En appuyant sur [HAUT], on ob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de l'historisque des commandes. Poussez [R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entrer de commande pour obtenir le DOS. Le re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mente doit s'effectuer par l'entree de la command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Y] write Y?   Ecriture au repertoire du resultat, par exemple, a l'ori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'un triage de ficfiers (Sort) ou bien rangement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I]sh   Transformation au format 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P]ma   Compression au format P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L]zh   Compression au format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c[O]m   Tramsforme un fichier .COM normal en .COM light (di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rs de la compression au format PMA ou LZH, on peut ommettre le n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Le fichier d'archive aura le nom qui est present au curseu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tention PMA ou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,[?]       help. Affiche le resume des comm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0]~[8]        On change de lecteur a l'aide d'une seule 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[0] lecture au meme lecteur une second fo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] / [BS]     Deplacement du repertoire de travail au repertoire 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/]</w:t>
        <w:tab/>
        <w:t xml:space="preserve">       Deplacement du lecteur et du repertoire qui a ete indiqu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a variable d'environement %HOME%. Cependant si on ne fa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'indication a %HOME%, il ne se passera 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\]</w:t>
        <w:tab/>
        <w:t xml:space="preserve">       Deplacement vers le repertoire d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Si vous y etes deja il ne se passe r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       Execute un outil exterieur en fonction de configuration (vo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chier 'MMRET.DAT'). Cependant si l'extention est .M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l y aura lecture des donnees de la composition musical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terpretation automatique. (Si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1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2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SHIFT]+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3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AB]</w:t>
        <w:tab/>
        <w:t xml:space="preserve">       Fait une marque ou se trouve l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       Fait une marque ou se trouve le curseur et place le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prochai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]       Fait une marque a chaque fich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si il y a des marques elles seront toutes effac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erse toutes les mar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]+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erse toutes les marques a partir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3 fonctions ci-dessus ignorent les re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/[2]/[3]/[5]/[9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e mode des indications 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= mode 1  2= mode 2  3= mode 3  5= mod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= changement automat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mode 9, c'est le mode qui choisit automatiquement l'affichage en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nombre d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0]+[SHIFT]    Change la couleur d'affichage des noms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En fonction de l'extention et des attributs des fichi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P]/[DOWN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ace le curseur au premier ou au dernier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FT]/[RIGHT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e d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GRAPH]+[D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it un "shutdown" puis un "RE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Attention au mani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HOME]</w:t>
        <w:tab/>
        <w:t xml:space="preserve">       Effectue un "Shutdown" d'un lecteur H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C'est ainsi que l'on stop le disque d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EL]</w:t>
        <w:tab/>
        <w:t xml:space="preserve">       Entree dans le mode rangement de repertoires/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Pour en savoir plus, voir le chapitre "MODE RANG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RTOIRES/FICHIER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/]     Stop la musique MGS. (Si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*]     Recommence la musique MGS. (Si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-]/[+] Volume la musique MGS. (Si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.]     Pause de la musique MGS. (Si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,]     Apres une pause, recontinu l'interpretation musicale MGS. (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mulation des touches du curseu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MM, on peut deplacer le curseur avec [CTRL]+[caractere] de la f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X]</w:t>
        <w:tab/>
        <w:t xml:space="preserve">Deplacement vers le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E]</w:t>
        <w:tab/>
        <w:t xml:space="preserve">Deplacement vers le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S]</w:t>
        <w:tab/>
        <w:t xml:space="preserve">Deplacement vers la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]</w:t>
        <w:tab/>
        <w:t xml:space="preserve">Deplacement vers la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A]</w:t>
        <w:tab/>
        <w:t xml:space="preserve">Une page en arri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F]</w:t>
        <w:tab/>
        <w:t xml:space="preserve">Une page en 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</w:t>
        <w:tab/>
        <w:t xml:space="preserve">Deplacement au premier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C]</w:t>
        <w:tab/>
        <w:t xml:space="preserve">Deplacement au dernier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peut deplacer le curseur dans toutes les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ecution de commande du DO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cette version a chaque que l'on entre une commande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MMAND DOS', cette commande s'ajoutera automatiquement aux autre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'MM.HIS'. Pour recuperer une des commandes qui a ete sauvegar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fichier, appuyez sur la touche du curseur [HAUT]. Ensuite selection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avec les touches du curseur puis [RETUR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ppuyez sur [RETURN] sans rien entrer, le DOS apparaitra. Att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tourner a Multi-mente, entrez la commande 'Ex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effacer une commande en appuyant sur [D] (delete). Mai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r aussi bien utiliser un editeur de texte pour faire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noms de repertoire ou de lecteur s'incrirons dans le fichier 'MM.PH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ant l'installation de cette version, il est mieux d'effacer c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de la version preced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lications du visionneur inter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P]/[DOWN]     Deplacement d'une page vers le haut/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FT]/[RIGHT]  Deplacement de dix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        Aller a la prochai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S]            retour a la page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l'on appuie sur [SHIFT] en meme temps le deplacement se fera de moi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H]ead</w:t>
        <w:tab/>
        <w:tab/>
        <w:t xml:space="preserve">Deplacement vers le debut du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]ail</w:t>
        <w:tab/>
        <w:tab/>
        <w:t xml:space="preserve">Deplacement a la fin du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B]inary</w:t>
        <w:tab/>
        <w:t xml:space="preserve">Indique le ON/OFF du mode b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 on fait ON, ignore le code de fin 1AH en affich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AB]</w:t>
        <w:tab/>
        <w:tab/>
        <w:t xml:space="preserve">indique le saut de la tabulation.( inversion de 8 ou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C]trl</w:t>
        <w:tab/>
        <w:tab/>
        <w:t xml:space="preserve">Indique les codes Ctrl a l'aide de caracteres de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eturn</w:t>
        <w:tab/>
        <w:t xml:space="preserve">Indique les codes return a l'aide d'un caractere redef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A]nk</w:t>
        <w:tab/>
        <w:tab/>
        <w:t xml:space="preserve">Affichage en mode ANK. ( Kanji mode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1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2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SHIFT]+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3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 ou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tter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SHIFT]+[V]</w:t>
        <w:tab/>
        <w:t xml:space="preserve">Changement des indications d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 B 8 C R A ] en haut a droite de l'ecran. Montre l'etat des modes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,Ctrl,Return,Ank. Indique ON ou OFF,exepte TAB ou l'on voit le chiff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lications a propos de l'arb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0]~[8]  </w:t>
        <w:tab/>
        <w:t xml:space="preserve">Change de lecteur puis affiche l'arbre du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tant donne que les chiffres 1~8 selectionne le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~ H:, alors si on appui sur [2] on aura le lecteur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[0] lecture au meme lecteur encore une fo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9]</w:t>
        <w:tab/>
        <w:tab/>
        <w:t xml:space="preserve">Affiche l'arbre de tous les l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[L]og drive</w:t>
        <w:tab/>
        <w:t xml:space="preserve">Changement du disqu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UP]</w:t>
        <w:tab/>
        <w:tab/>
        <w:t xml:space="preserve">Deplacement du curseur vers le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OWN]</w:t>
        <w:tab/>
        <w:tab/>
        <w:t xml:space="preserve">Deplacement du curseur vers le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LEFT]</w:t>
        <w:tab/>
        <w:tab/>
        <w:t xml:space="preserve">Deplacement en haut d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IGHT]</w:t>
        <w:tab/>
        <w:tab/>
        <w:t xml:space="preserve">Deplacement en bas d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UP]/[DOWN]/[LEFT]/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 le mode "Afficher les fichier d'un repertoire" est 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endant que l'on pousse [SHIFT] il reste a OFF. Mais si l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e est a OFF, en appyuant sur [SHIFT], il sera a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[R]esearch</w:t>
        <w:tab/>
        <w:t xml:space="preserve">Recommenc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 fait pas la lecture du fichier '.DI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[W]rite</w:t>
        <w:tab/>
        <w:t xml:space="preserve">Ecriture au fichier MMTREE.DIR. La fois prochaine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ra consulte avant de faire l'arbre. C'est ainsi qu'a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u prochain arbre le temps de consultation dimi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 fichier MMTREE.DIR s'ecrit automatiquement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ertoire de base. (Evitez de cree se fichier si vous 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but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F]ile</w:t>
        <w:tab/>
        <w:tab/>
        <w:t xml:space="preserve">ON/OFF du mode d'indication 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and ce mode est a ON, la liste des fichiers du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'affiche dans la fenetre a droite d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[D]elete</w:t>
        <w:tab/>
        <w:t xml:space="preserve">Effacement d'un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ma[K]e dir</w:t>
        <w:tab/>
        <w:t xml:space="preserve">Creation d'un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AB]+[lettre]</w:t>
        <w:tab/>
        <w:t xml:space="preserve">Compare la [lettre] appuyee avec le caractere en t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que nom de repertoire et fait un saut au premier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ont le</w:t>
        <w:tab/>
        <w:t xml:space="preserve">caractere de tete est iden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rs d'un COPY ou MOVE, on peut afficher l'arbre du lecteur prese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ant uniquement sur [RETURN] au moment de l'entree de ligne. Si on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'/?' on affichera l'arbre du lecteur correspondant .( ? = A...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 moment d'un effacement ou d'une creation de repertoire, comme il n'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de renouvellement du fichier 'MMTREE.DIR', faites le avec [W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fonctions precedees de la marque "*", ne peuvent est actionnees 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changement de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at des donnees de l'arb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ree le fichier des donnees de l'arbre en poussant [W] au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affichage d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ormat des donnees sont d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?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?:\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?:\UTILS\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'0' en tete correspond aux attributs du repertoire (0= repertoir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 invisible). Le caractere suivant montre le numero de branche du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indique le repertoire de base. Si depasse '9', devient un caracte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SCII 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il y a un espace ou un code TAB. Puis, le nom de lecteur suiv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(s) nom(s) de repertoire(s) (FULL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?' indique le lecteur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besoin est, utilisez un editeur pour changer les donnees d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; Rajout de repertoires d'autres lecteurs dans l'arb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?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?:\UTIL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H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H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ameliorer la vitesse de consultation de l'arbre, mettez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TREE.DIR le plus en avant possible, dans les repertoires d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at des donnees du fichier partiti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partitions se cree automatiquement au meme repertoi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ui ou se trouve MM (si une Mega-SCSI est presen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du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#PN:NAME[R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indique ci-dessus, le chiffre en tete de ligne '0'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attributs de la partition (ex: 0= repertoire visible  2= invi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actere suivant indique l'emplacement dans la pile. Si la plac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mpilement depasse '9', on aura un caractere de code ASCII correspond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2' correspond a la parti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on a un espace ou une tab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a partir de '#", on a PN qui indique le numero de partitio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iffre hexadecimal de deux caracteres de code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in, il y a ':' pour separer le nom (de taille quelquonque) du r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de fich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#00:3-1 Mega-sram</w:t>
        <w:tab/>
        <w:tab/>
        <w:t xml:space="preserve">(00= au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 #00:DNS-334</w:t>
        <w:tab/>
        <w:tab/>
        <w:tab/>
        <w:t xml:space="preserve">(00= au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 #01:SYSTEM</w:t>
        <w:tab/>
        <w:tab/>
        <w:tab/>
        <w:t xml:space="preserve">(01= part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#02:SYSTEM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un editeur de texte pour modifier c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andes de bases lors de l'entree de caracte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FT] ou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placement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LEFT]+[SHIFT]</w:t>
        <w:tab/>
        <w:t xml:space="preserve">Deplacement au debut de la chaine de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IGHT]+[SHIFT]</w:t>
        <w:tab/>
        <w:t xml:space="preserve">Deplacement a la fin de la chaine de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]</w:t>
        <w:tab/>
        <w:tab/>
        <w:t xml:space="preserve">Ecrire dessus/ inserer du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] ou [CTRL]+[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fface le caractere a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BS]</w:t>
        <w:tab/>
        <w:tab/>
        <w:t xml:space="preserve">efface le caractere de d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U]+[CTRL]</w:t>
        <w:tab/>
        <w:t xml:space="preserve">Elimine tous les caracteres qui se trouve avant l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K]+[CTRL] ou [HO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imine tous les caracteres apres l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SPACE] ou [SELECT]+[GRAP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e entree de Kanj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les commandes sont les memes qu'en Basi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plus, si on entre des HIRAGANAs, ils seront consideres comme des KATAK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i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on veut interrompre la copie des fichiers, il faut pousser [ESC]. Pui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'Abort file/dir. copy' apparai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piant un repertoire, faites attention car la gestion de repri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jusque dans le repertoire n'existe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rsque l'on copie des fichiers, si le mapper primaire existe,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 sera utilise comme Buffer de copie.(maximum 64 pages soit 1M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'oubliez pas qu'en copiant un repertoire vers une branche lointain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iminue en con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ns le cas ou le nom de fichier se repe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'une copie ou d'un deplacement, si le meme nom exist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rtoire de destination, il sera possible de choisir la methode de co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fferents choix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[T] :Time up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en meme temps la source de la copie et le fichier suivant. Puis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pie.(Si le fichier suivant est nouveau ou si la date est la meme la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e fait 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[Y] :Over write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ire par dessus le fichier du meme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[C] :Change name duplicate. (changement de n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tion sous un autre nom. Si le nouveau nom existe deja, on revi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[N] :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ffectue pas la copie. ([ESC] a le meme eff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l'on appuie sur [SHIFT] en meme temps que la selection, le tra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fera de meme pour les fichiers marques suivants jusqu'a la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CRO utilisa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permet, par exemple lors d'une commande [X] ou [R], d'util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C =</w:t>
        <w:tab/>
        <w:t xml:space="preserve">Nom du fichier au curseur (avec son ex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X =</w:t>
        <w:tab/>
        <w:t xml:space="preserve">Nom du fichier au curseur (sans son ex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D =</w:t>
        <w:tab/>
        <w:t xml:space="preserve">Nom du lecteur present (curen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d =</w:t>
        <w:tab/>
        <w:t xml:space="preserve">Nom du lecteur tempor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J =</w:t>
        <w:tab/>
        <w:t xml:space="preserve">Execution en mode kan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K =</w:t>
        <w:tab/>
        <w:t xml:space="preserve">Attend l'appui d'une touche avant le retour a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k =</w:t>
        <w:tab/>
        <w:t xml:space="preserve">Attend l'appui d'une touche apres chaque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P =</w:t>
        <w:tab/>
        <w:t xml:space="preserve">Voix (path) du repertoir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R =</w:t>
        <w:tab/>
        <w:t xml:space="preserve">Mise a la ligne d'une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T =</w:t>
        <w:tab/>
        <w:t xml:space="preserve">Realisation d'une serie de fichiers labels (avec ex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t =</w:t>
        <w:tab/>
        <w:t xml:space="preserve">Realisation d'une serie de fichiers labels (sans ex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M =</w:t>
        <w:tab/>
        <w:t xml:space="preserve">Rassemble en une ligne et execute les fichiers labels (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urs ex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m =</w:t>
        <w:tab/>
        <w:t xml:space="preserve">Rassemble en une ligne et execute les fichiers labels (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urs ex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$ =</w:t>
        <w:tab/>
        <w:t xml:space="preserve">Remplacement de "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t de passe (Wild card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ot de passe, MM possede une fonction autre que '?', '*'. Cett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'/'. Celle-ci permet d'afficher uniquement les fichiers contenant la chaine de caractere qui suit cette 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mple:</w:t>
        <w:tab/>
        <w:t>/COM</w:t>
        <w:tab/>
        <w:t xml:space="preserve">(il faut mettre '/' en t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corespondant ser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2.BAK</w:t>
        <w:tab/>
        <w:t>MM.COM</w:t>
        <w:tab/>
        <w:tab/>
        <w:t>PMMCOM.DOC</w:t>
        <w:tab/>
        <w:t xml:space="preserve">ec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^^</w:t>
        <w:tab/>
        <w:tab/>
        <w:t xml:space="preserve">   ^^^</w:t>
        <w:tab/>
        <w:tab/>
        <w:t xml:space="preserve">   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, avec cette fonction, l'emploi simultane de '*' est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, on peut employer simultanement la commande '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dications du repertoi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MM, comme avec le MSX DOS 2, on peut remplacer le nom de re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'.' ou bien '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si on decompresse avec l'indication '.', la decompression se f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lecteur et au repertoi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indication du repertoire represente par '.' est possible pour l'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pertoire de decompression et d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.' = repertoire present et '..' = repertoire 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erveur d'ecra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on ne pousse aucune touche du clavier pendant un certain temps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r l'ecran, il y a une fonction de securite qui charge un pre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cran (au bout de 3 minutes par defaut). On peut modifier ce tem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ion du fichier d'execution de commandes en fonction de l'exten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'execution de commandes en fonction de l'extention (MMRET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n fichier texte pouvant avoir une taille de 16 Ko maxim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oit se trouver dans le meme repertoire que MM.COM, ou bien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pertoire indique par la variable d'environement %MM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es donn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xtention</w:t>
        <w:tab/>
        <w:tab/>
        <w:t>commande</w:t>
        <w:tab/>
        <w:t xml:space="preserve">message (peut etre om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FILENAME.Extention</w:t>
        <w:tab/>
        <w:t>commande</w:t>
        <w:tab/>
        <w:t xml:space="preserve">message (peut etre om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.' en tete de ligne indique une commande qui demarrera en fon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ention qui 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:' en tete de ligne indique une commande qui demarrera en fonc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parer l'extention d'une commade ou bien une commande d'une remarque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utiliser [TA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mettre un ou plusieurs [TAB]. La ligne doit se terminer par [RE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BAS</w:t>
        <w:tab/>
        <w:tab/>
        <w:t>BASIC $C</w:t>
        <w:tab/>
        <w:t xml:space="preserve">execution du fichier $C sous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</w:t>
        <w:tab/>
        <w:tab/>
        <w:t xml:space="preserve">MAKEC.BAT $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AUTOEXEC.BAT</w:t>
        <w:tab/>
        <w:t xml:space="preserve">$C$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en savoir plus sur $C,$K veuillez voir le chapitre du MACRO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uche etendu de fonction (Extra key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key data file (MMMCR.DAT) est un fichier texte qui doit avoir une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4 Ko maximum. Et doit se trouver dans le meme repertoire que MM.COM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dans le repertoire indique par la variable d'environement %MM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es donn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)Commande</w:t>
        <w:tab/>
        <w:t xml:space="preserve">'message 1 (peut etre omis) ;message 2 (peut etre om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est touche qui correspont a la commande a exec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doit etre un caracter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ppyant sur [GRAPH] le menu "Extra key list" apparait. Les com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fficherons sauf si le message 1 existe. Dans ce cas, ca sera ce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'affichera a la place. Le message 2 est identique au REM du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on appuie sur une touche alors q'auccune commande au ete inscrite, 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assera 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parer l'extention d'une commade ou bien une commande d'une remarque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utiliser [TA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mettre un ou plusieurs [TAB]. La ligne doit se terminer par [RE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)MM.COM</w:t>
        <w:tab/>
        <w:t xml:space="preserve">'Execution de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)CS MM</w:t>
        <w:tab/>
        <w:tab/>
        <w:t xml:space="preserve">;Configuration de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PMEXT $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on entre ces parametre, apres confuguration, on au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Extra key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) Execution de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0) CS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) PMEXT $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on, le menu ne peut afficher que 32 caracteres par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en savoir plus sur $T veuillez voir le chapitre du MACRO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DE RANGEMENT DE REPERTOIRES/FICHI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tte version de MM, a partir du mode de gestion de fichiers (Fil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oussant [DEL] on entre dans le mode rangement de repertoires/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mode voici ce qui ce passe si on pousse les touches suiv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P]/[DOWN](+[SHIF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FT]/[RIGHT](+[SHIF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eplacements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ESC]</w:t>
        <w:tab/>
        <w:tab/>
        <w:t xml:space="preserve">     Retour au mode gestion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attention! A ce moment la, le repertoire sera ree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 fonction des donnees du mo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]</w:t>
        <w:tab/>
        <w:tab/>
        <w:t xml:space="preserve">     Deplace un fichier du "buffer" vers le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i le "buffer" devient vide on retourne au mode 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EL]</w:t>
        <w:tab/>
        <w:tab/>
        <w:t xml:space="preserve">     Prend le fichier au cuseur du repertoire pour le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ans le "buff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0]~[9]+[SHIFT]      Change le mode d'affichage. C'est la meme chose qu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mode gestion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que faire entre que 24 fichiers dans le "buff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faut faire de nombreux deplacements pour ranger les fichiers ma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lus amusant comme c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figur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.COM est un utilitaire qui permet de modifier l'environement utilis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ainsi que l'execution des outils exterieurs reuni par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faire la configuration de MM, on utilise donc CS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Utilisez CS a partir de la Version 3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z que CS.COM, MM.COM, MM.CFG soient dans le repertoi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peut indiquer le repertoire ou se trouve CS.COM a l'aide d'un 'Path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, taper la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MM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l'environement est ajuste automatiquement en fonction du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(pour faire ceci il faut un peu de memoire libre sur le disqu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e qui conserne la configuration, veuillez voir le fichier M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arqu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 ne peut traiter plus de 255 fichiers en meme temps. Ceux situe plus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ont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vous utilisez la ViewROM (cartouche de font vendu avec MSX-VIEW), ou bien  un FS-A1GT vous pouvez beneficier d'un jeu de caracteres 12*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artir de la ver2.01 la reduction de la TPA est devenu assez faible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'execution de fichier .COM (env. 256 octets). Mais, cela depen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ongueur des commandes. Comme elle diminue a peu pres de 1,5 K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nt commandes BAT ou "redirect treatment pipe" alors faites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que j'ai elabore un fichier temporaire, l'utilisation de UNDEL,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, est devenu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gle d'utilisation &amp; Reproch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est un 'free ware'.MOGU, l'auteur detient les droits de du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roduction est possible. La procedure a suivre est indique plus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e suis pas responsable des accidents ainsi que des degats cause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MM. Faites des testes avant l'utilisation d'une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 su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remerc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Taka qui verifie MM chaque nouvell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Matty et M.Iita qui m'ont aide a developer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aussi tous ceux qui m'ont signale les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n'est pas la derniere. Je continue toujours a l'ameli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, si vous avez decouvert un Bug ou envie de fonctions nouvel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itez pas a me contacter par les reseaux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1994/04/09</w:t>
        <w:tab/>
        <w:t xml:space="preserve">By.M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Coordonnees</w:t>
        <w:tab/>
        <w:t xml:space="preserve">---ID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Natsume-Net</w:t>
        <w:tab/>
        <w:t xml:space="preserve">NAT26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MARIO-NET</w:t>
        <w:tab/>
        <w:t xml:space="preserve">    M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ALCON-NET</w:t>
        <w:tab/>
        <w:t xml:space="preserve">FALC0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AME-NET</w:t>
        <w:tab/>
        <w:tab/>
        <w:t xml:space="preserve">    M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TOKYO BBS</w:t>
        <w:tab/>
        <w:t xml:space="preserve">    M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merci a: Takawo, Matty, Iita, Namu, Ain, Gengoro et Natum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GSDRV et MGSC sont des 'free software' crees par 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MM ,CS et FUPDATE sont des 'free software' crees par I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BOW est un 'free software' cree par Geng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D et MSX-DOS2 TOOLS sont des outils commercialises par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serie PM et PopCom! sont des 'free software' crees par Pepper Min et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F est un 'free software' cree par Hy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Ha,LHrd sont des 'free software' crees par H.Sa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harc est un 'free software' cree par Yoshiza Eit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rc est un 'free software' cree par Miki Kazuhi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P est un 'free software" cree par S.Green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H est un 'free software' cree par Ishizuka Kuni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LD et BLS sont des 'free software' crees par Aoka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HREC est un 'free software' cree par Kawasaki Masahi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ARC est un 'free software' cree par Robert A.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FMTM (MSX), FILMTN (MSX,PC98,J31), FD (MSX,PC98), AEG (MS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J-FOS (M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MOG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tion (Fevrier 1997/revue le 6/7/9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:</w:t>
        <w:tab/>
        <w:tab/>
        <w:t xml:space="preserve">Herve Gerar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:</w:t>
        <w:tab/>
        <w:t xml:space="preserve">1-2 ShinMei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-16-4 Nishih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buya-ku Tok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