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 Tools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2001-2007 Vincent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vincentd@erg.verwe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tools which can read sampled MSX tapes an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.cas format and back to .wav samples. This package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ols: wav2cas, cas2wav and ca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ool is wav2cas, this tool does the actual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 to the .cas format. The cas2wav is the revers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.cas files back to audio samples, which can be read on a real 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dir tool gives a detailed list of the contents of the .ca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tools are pretty straight forward and will not be descri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2cas tool requires a .wav file as input. It will analyse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cas file. It will work on 'copy-protected' tapes which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oader using the bios routines for the actual retrieval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apes exist which don't use the bios routines (e.g.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mlin games used a entirely different format). These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 lot of publishers did use the bios calls, and they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in mind that the tape medium was not the most reliable med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ata on; remember cleaning your heads, tuning your heads an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and volume settings on your datarecorder? This tool can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t if the signal is too much deteriorated it will probab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best results by sampling the tapes at the highest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t does not matter if the sample is 16 or 8 bits; if it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verted to 8 bits. Sample the signal as loud as possible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signal does not clip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2cas tool has 4 arguments to play with, but the default sett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if it is a clean clear signal.  The -t argument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threshold; if the signal is noisy you could try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tter results. The -e argument also requires an integer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'envelope' correction, you could try increasing and de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tter results. The -n argument will maximize the signal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argument will phase shift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info to get you started in converting your old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to .cas file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7/12/08]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2wav: allow custom gaptime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7/05/04]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2wav: added multi c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v2cas: added multi c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dir: compile warnin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 Ramones for the applied changes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2/06/09]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2wav: increased gap between data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v2cas: fixed bug in wav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av2cas: changed default ph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1/12/03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