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44"/>
          <w:szCs w:val="144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144"/>
          <w:szCs w:val="14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144"/>
          <w:szCs w:val="144"/>
          <w:u w:val="single"/>
        </w:rPr>
        <w:t>Sound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following midi files should be included in the ZIP file you have just unzip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faraway.m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hldmyhnd.m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seeyu.m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tennis.m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These midi files were written for the "Roland Sound Canvas" in particular. However, with the exception of "tennis.mid", all these files should perform well on any GM/GS synth or sound module. "Tennis.mid" makes use of the ability to send graphic display messages to the "Roland Sound Canvas", unless you have a synth or sound module that can receive and display these messages, this file won't be of much use to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icardo Em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-mail: soundart@pop.pi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WW: http://www.pi.net/~soundar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PLEASE NOTE THAT THESE FILES ARE PROTECTED BY COPYRIGHT LAW. AS LONG AS THERE IS NO MONEY INVOLVED, PLEASE FEEL FREE TO PASS THESE FILES A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