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AVE JOR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it about myself –</w:t>
      </w:r>
    </w:p>
    <w:p>
      <w:pPr>
        <w:pStyle w:val="Normal"/>
        <w:rPr>
          <w:sz w:val="24"/>
        </w:rPr>
      </w:pPr>
      <w:r>
        <w:rPr>
          <w:sz w:val="24"/>
        </w:rPr>
        <w:t xml:space="preserve">I live in Auckland, New Zealan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artied up large in the music industry in London thru the mid 70s-80s. Did stuff for various ‘names’ of the time including Ringo Starr and Demis Roussos, as well as disco schmisco on the U S West Coat scene. Got out before it killed me, married a lovely lady from Brazil, have a son, two Siberian huskies, an evil little Ebony Oriental and a Siamese c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as up until a couple of years back heavily involved in the cut, thrust and shaft of the advertising business. Crashed and burned with a</w:t>
      </w:r>
      <w:r>
        <w:rPr/>
        <w:t xml:space="preserve"> </w:t>
      </w:r>
      <w:r>
        <w:rPr>
          <w:sz w:val="24"/>
        </w:rPr>
        <w:t>major hit of multiple sclerosis New Year 96. Resurrected the music thing more as therapy than anything else. Ended up doing better than that, with commissions for a couple of documentary music trax and purportedly a feature in the wind, whether that means it’s blowing my way or just twisting there remains to be seen. Watch this spac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way, re the accompanying music stuff – guitar and keyboard playing are a thing of the past thanx to my pesky little indisposition, so I compose and arrange by annotating each composition and arrangement by hand, point’n’click via Cakewalk and Cubase VST. Not as labour-intensive as it sounds once you get used to it. Sound module is a Roland Sound Canvas SC88 P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on each midi are embedded, and can be read using Cakewalk via the track window and the main info window that comes up with Cakewalk Virtual jukebo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way enjoy. I had fun working on them…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sic2go@ihug.co.nz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1:22:00Z</dcterms:created>
  <dc:creator>Dave Jordan</dc:creator>
  <dc:description/>
  <dc:language>en-US</dc:language>
  <cp:lastModifiedBy>Dave Jordan</cp:lastModifiedBy>
  <dcterms:modified xsi:type="dcterms:W3CDTF">1998-04-14T03:08:00Z</dcterms:modified>
  <cp:revision>2</cp:revision>
  <dc:subject/>
  <dc:title>DAVE JORDAN</dc:title>
</cp:coreProperties>
</file>