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EVA-00.COM v0.04 (PROTOTYPE) �h�L�������g�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96/10/24 K.Tsujik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A�[�J�C�u�Ɋ</w:t>
      </w:r>
      <w:r>
        <w:rPr>
          <w:rtl w:val="true"/>
        </w:rPr>
        <w:t>܂܂</w:t>
      </w:r>
      <w:r>
        <w:rPr/>
        <w:t>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VA-00  .HED</w:t>
        <w:tab/>
        <w:t>�]�</w:t>
      </w:r>
      <w:r>
        <w:rPr>
          <w:rtl w:val="true"/>
        </w:rPr>
        <w:t>ڗ</w:t>
      </w:r>
      <w:r>
        <w:rPr/>
        <w:t>p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VA-00  .DOC</w:t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VA-00  .COM</w:t>
        <w:tab/>
        <w:t>����c�[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VA-00P .COM</w:t>
        <w:tab/>
        <w:t>����c�[���{�́i�Đ��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VA-TOOL.LZH</w:t>
        <w:tab/>
        <w:t>��Ӄ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VA-00.COM�́AMEGA-SCSI v2.10�ȍ~�Ή��̓���̘^��A�Đ��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�MSX-turboR��p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^��ɂ�SONY���r�f�I�f�W�^�C�UHBI-V1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EEN12�A��128�h�b�g �c106�h�b�g�̉</w:t>
      </w:r>
      <w:r>
        <w:rPr/>
        <w:t>摜��</w:t>
      </w:r>
      <w:r>
        <w:rPr/>
        <w:t>5/6�t�B�[���h���Ř^��E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�i1�t�B�[���h�͖�1/60�b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T���v�����O��g����15.75kHz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Đ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-DOS(2)�̃R�}���h��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EVA-00 �t�@�C���� [/Pxx][/Sxx][/Exx|/N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͕K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P�I�v�V�����͎w�</w:t>
      </w:r>
      <w:r>
        <w:rPr/>
        <w:t>肵�</w:t>
      </w:r>
      <w:r>
        <w:rPr/>
        <w:t>Ȃ��Ă�\���</w:t>
      </w:r>
      <w:r>
        <w:rPr>
          <w:rtl w:val="true"/>
        </w:rPr>
        <w:t>܂</w:t>
      </w:r>
      <w:r>
        <w:rPr/>
        <w:t>���</w:t>
      </w:r>
      <w:r>
        <w:rPr/>
        <w:t>B ���̏</w:t>
      </w:r>
      <w:r>
        <w:rPr/>
        <w:t>ꍇ�</w:t>
      </w:r>
      <w:r>
        <w:rPr/>
        <w:t>A1�񂾂��Đ����ď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P�I�v�V�����ōĐ��񐔂�w��o���</w:t>
      </w:r>
      <w:r>
        <w:rPr>
          <w:rtl w:val="true"/>
        </w:rPr>
        <w:t>܂</w:t>
      </w:r>
      <w:r>
        <w:rPr/>
        <w:t>��</w:t>
      </w:r>
      <w:r>
        <w:rPr/>
        <w:t>B�Đ��񐔂�w�</w:t>
      </w:r>
      <w:r>
        <w:rPr/>
        <w:t>肵�</w:t>
      </w:r>
      <w:r>
        <w:rPr/>
        <w:t>Ȃ��</w:t>
      </w:r>
      <w:r>
        <w:rPr/>
        <w:t>ꍇ�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S�I�v�V�����ŁA�Đ��J�n�t�B�[���h�ԍ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E�I�v�V�����ŁA�Đ��I���t�B�[���h�ԍ���w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N�I�v�V�����ŁA�Đ��t�B�[���h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E��/N�������Ɏg�p���</w:t>
      </w:r>
      <w:r>
        <w:rPr/>
        <w:t>ꂽ�ꍇ�</w:t>
      </w:r>
      <w:r>
        <w:rPr/>
        <w:t>A�͈͂̋���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͂������10�i���Ŏw�</w:t>
      </w:r>
      <w:r>
        <w:rPr/>
        <w:t>肵�</w:t>
      </w:r>
      <w:r>
        <w:rPr/>
        <w:t>ĉ������B1���Ȃ�600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͈ȉ��̃L�[��͂�󂯕t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[TAB]����Ă���ԁA�</w:t>
      </w:r>
      <w:r>
        <w:rPr/>
        <w:t>ꎞ��</w:t>
      </w:r>
      <w:r>
        <w:rPr/>
        <w:t>~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[ESC]����Ƌ����I���ł��BSCSI�o�X�Ƀ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/P �ōĐ��񐔂�w�</w:t>
      </w:r>
      <w:r>
        <w:rPr/>
        <w:t>肵�</w:t>
      </w:r>
      <w:r>
        <w:rPr/>
        <w:t>Ȃ�����</w:t>
      </w:r>
      <w:r>
        <w:rPr/>
        <w:t>ꍇ�</w:t>
      </w:r>
      <w:r>
        <w:rPr/>
        <w:t>A�Đ���[SPACE]�ōŏ�����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��</w:t>
      </w:r>
      <w:r>
        <w:rPr>
          <w:rtl w:val="true"/>
        </w:rPr>
        <w:t>߂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EVA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TYPE EVA-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΁A��������ȒP�Ȑ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-DOS(2)�̃R�}���h��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EVA-00 �t�@�C���� /Rx [/Sxx][/Exx|/Nxx][/M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͕K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Rx��x�̒l�ɂ��āA�^���@��w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x��bit0��0�Ȃ�EVEN�t���[������^��J�n�A1�Ȃ��ODD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x��bit1��0�Ȃ��PCM�ŁA1�Ȃ�ΊO��A/D�R���o�[�^�[����^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x��bit2��0�̏</w:t>
      </w:r>
      <w:r>
        <w:rPr/>
        <w:t>ꍇ</w:t>
      </w:r>
      <w:r>
        <w:rPr/>
        <w:t>10fps�A1�Ȃ��12fps�Ř^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S�I�v�V�����ŁA�^��J�n�t�B�[���h�ԍ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E�I�v�V�����ŁA�^��I���t�B�[���h�ԍ���w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N�I�v�V�����ŁA�^��t�B�[���h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E��/N�������Ɏg�p���</w:t>
      </w:r>
      <w:r>
        <w:rPr/>
        <w:t>ꂽ�ꍇ�</w:t>
      </w:r>
      <w:r>
        <w:rPr/>
        <w:t>A�͈͂̋���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M�I�v�V������t����ƁA�^�����̉����o�͂�~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͂������10�i���Ŏw�</w:t>
      </w:r>
      <w:r>
        <w:rPr/>
        <w:t>肵�</w:t>
      </w:r>
      <w:r>
        <w:rPr/>
        <w:t>ĉ������B1���Ȃ�600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�p�f�[�^�̈�̊m�</w:t>
      </w:r>
      <w:r>
        <w:rPr>
          <w:rtl w:val="true"/>
        </w:rPr>
        <w:t>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</w:t>
      </w:r>
      <w:r>
        <w:rPr/>
        <w:t>掞�</w:t>
      </w:r>
      <w:r>
        <w:rPr/>
        <w:t>Ɏw�</w:t>
      </w:r>
      <w:r>
        <w:rPr/>
        <w:t>肳�ꂽ�</w:t>
      </w:r>
      <w:r>
        <w:rPr/>
        <w:t>t�@�C�������</w:t>
      </w:r>
      <w:r>
        <w:rPr/>
        <w:t>݂����</w:t>
      </w:r>
      <w:r>
        <w:rPr/>
        <w:t>ꍇ�</w:t>
      </w:r>
      <w:r>
        <w:rPr/>
        <w:t>A���̃t�@�C���̓�e�ɏ</w:t>
      </w:r>
      <w:r>
        <w:rPr/>
        <w:t>㏑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Ę^�</w:t>
      </w:r>
      <w:r>
        <w:rPr/>
        <w:t>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</w:t>
      </w:r>
      <w:r>
        <w:rPr/>
        <w:t>ꍇ�</w:t>
      </w:r>
      <w:r>
        <w:rPr/>
        <w:t>A���̃t�@�C�����t�@�C���T�C�Y���</w:t>
      </w:r>
      <w:r>
        <w:rPr/>
        <w:t>傫���</w:t>
      </w:r>
      <w:r>
        <w:rPr/>
        <w:t>Ȃ</w:t>
      </w:r>
      <w:r>
        <w:rPr/>
        <w:t>鎖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/N�ő</w:t>
      </w:r>
      <w:r>
        <w:rPr/>
        <w:t>傫�</w:t>
      </w:r>
      <w:r>
        <w:rPr/>
        <w:t>Ȓl��w�</w:t>
      </w:r>
      <w:r>
        <w:rPr/>
        <w:t>肵�</w:t>
      </w:r>
      <w:r>
        <w:rPr/>
        <w:t>Ă�A�t�@�C���T�C�Y�ɍ����l�ɃN���b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</w:t>
      </w:r>
      <w:r>
        <w:rPr/>
        <w:t>掞�</w:t>
      </w:r>
      <w:r>
        <w:rPr/>
        <w:t>Ɏw�</w:t>
      </w:r>
      <w:r>
        <w:rPr/>
        <w:t>肳�ꂽ�</w:t>
      </w:r>
      <w:r>
        <w:rPr/>
        <w:t>t�@�C�������</w:t>
      </w:r>
      <w:r>
        <w:rPr/>
        <w:t>݂��</w:t>
      </w:r>
      <w:r>
        <w:rPr/>
        <w:t>Ȃ�����</w:t>
      </w:r>
      <w:r>
        <w:rPr/>
        <w:t>ꍇ�</w:t>
      </w:r>
      <w:r>
        <w:rPr/>
        <w:t>A�V���Ƀt�@�C���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A/N��/E�I�v�V�����Ŏw�</w:t>
      </w:r>
      <w:r>
        <w:rPr/>
        <w:t>肳�ꂽ�͈͂</w:t>
      </w:r>
      <w:r>
        <w:rPr/>
        <w:t>ɕK�v�Ȃ����̑</w:t>
      </w:r>
      <w:r>
        <w:rPr/>
        <w:t>傫���̃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ȗ�����15�b��(/N150����)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̍</w:t>
      </w:r>
      <w:r>
        <w:rPr/>
        <w:t>쐬�</w:t>
      </w:r>
      <w:r>
        <w:rPr/>
        <w:t>ɂ́A����MSX-DOS(2)�t�@���N�V����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̍</w:t>
      </w:r>
      <w:r>
        <w:rPr/>
        <w:t>폜�</w:t>
      </w:r>
      <w:r>
        <w:rPr/>
        <w:t>A�</w:t>
      </w:r>
      <w:r>
        <w:rPr/>
        <w:t>쐬��</w:t>
      </w:r>
      <w:r>
        <w:rPr/>
        <w:t>J��Ԃ��Ă���p�[�e�B�V�����ł́A�N���X�^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Ȃ�A'FAT chain error !'�Ƃ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FD�Ɠ��l�ɁA�����p�p�[�e�B�V������p�ӂ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�ő</w:t>
      </w:r>
      <w:r>
        <w:rPr/>
        <w:t>厞�</w:t>
      </w:r>
      <w:r>
        <w:rPr/>
        <w:t>Ԃ̓t�@�C���T�C�Y�Ɉ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�t�B�[���h��15kB�Ȃ̂ŁA1���Ԃ̘^��ɂ͖�9�l�a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�̎�</w:t>
      </w:r>
      <w:r>
        <w:rPr>
          <w:rtl w:val="true"/>
        </w:rPr>
        <w:t>ۂ̗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ʂɂ͉���\������</w:t>
      </w:r>
      <w:r>
        <w:rPr>
          <w:rtl w:val="true"/>
        </w:rPr>
        <w:t>܂</w:t>
      </w:r>
      <w:r>
        <w:rPr/>
        <w:t>���</w:t>
      </w:r>
      <w:r>
        <w:rPr/>
        <w:t>B�i��P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CAPS]���_�����A�ҋ@��Ԃ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A[SPACE]����Ƙ^�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</w:t>
      </w:r>
      <w:r>
        <w:rPr/>
        <w:t>撆��</w:t>
      </w:r>
      <w:r>
        <w:rPr/>
        <w:t>[CAPS]���_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���SCSI�@��̃A�N�Z�X�����v�͓_�������</w:t>
      </w:r>
      <w:r>
        <w:rPr>
          <w:rtl w:val="true"/>
        </w:rPr>
        <w:t>܂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</w:t>
      </w:r>
      <w:r>
        <w:rPr/>
        <w:t>撆��</w:t>
      </w:r>
      <w:r>
        <w:rPr/>
        <w:t>[TAB]����ƈ</w:t>
      </w:r>
      <w:r>
        <w:rPr/>
        <w:t>ꎞ��</w:t>
      </w:r>
      <w:r>
        <w:rPr/>
        <w:t>~�ƂȂ�A�ҋ@��Ԃ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[SPACE]����΂��̑�������^��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</w:t>
      </w:r>
      <w:r>
        <w:rPr/>
        <w:t>撆�</w:t>
      </w:r>
      <w:r>
        <w:rPr/>
        <w:t>ɉf���M�������</w:t>
      </w:r>
      <w:r>
        <w:rPr/>
        <w:t>ꂽ��</w:t>
      </w:r>
      <w:r>
        <w:rPr/>
        <w:t>r�₦���</w:t>
      </w:r>
      <w:r>
        <w:rPr/>
        <w:t>肵���ꍇ��</w:t>
      </w:r>
      <w:r>
        <w:rPr/>
        <w:t>A�ҋ@��Ԃ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</w:t>
      </w:r>
      <w:r>
        <w:rPr/>
        <w:t>ꍇ��</w:t>
      </w:r>
      <w:r>
        <w:rPr/>
        <w:t>[SPACE]����΂��̑�������^��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ESC]�Ř^��</w:t>
      </w:r>
      <w:r>
        <w:rPr/>
        <w:t>𒆒</w:t>
      </w:r>
      <w:r>
        <w:rPr/>
        <w:t>f�o���</w:t>
      </w:r>
      <w:r>
        <w:rPr>
          <w:rtl w:val="true"/>
        </w:rPr>
        <w:t>܂</w:t>
      </w:r>
      <w:r>
        <w:rPr/>
        <w:t>����</w:t>
      </w:r>
      <w:r>
        <w:rPr/>
        <w:t>A�c��̈�Ƀ_�~�[�̃f�[�^������</w:t>
      </w:r>
      <w:r>
        <w:rPr>
          <w:rtl w:val="true"/>
        </w:rPr>
        <w:t>ނ̂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͘^���I�����</w:t>
      </w:r>
      <w:r>
        <w:rPr>
          <w:rtl w:val="true"/>
        </w:rPr>
        <w:t>܂</w:t>
      </w:r>
      <w:r>
        <w:rPr/>
        <w:t>���</w:t>
      </w:r>
      <w:r>
        <w:rPr/>
        <w:t>B�i[����]���_�ł� �ň�����1����҂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A/D�R���o�[�^�[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VA-00.COM�ł́A������͂̈</w:t>
      </w:r>
      <w:r>
        <w:rPr/>
        <w:t>ׂ</w:t>
      </w:r>
      <w:r>
        <w:rPr/>
        <w:t>ɊO��A/D�R���o�[�^�[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A/D�R���o�[�^�[�́A�o�b�N�A�b�v���p�e�N�j�b�N34��p135-�Ɍf�</w:t>
      </w:r>
      <w:r>
        <w:rPr>
          <w:rtl w:val="true"/>
        </w:rPr>
        <w:t>ڂ</w:t>
      </w:r>
      <w:r>
        <w:rPr/>
        <w:t>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̂Ɠ���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荂������</w:t>
      </w:r>
      <w:r>
        <w:rPr>
          <w:rtl w:val="true"/>
        </w:rPr>
        <w:t>߂</w:t>
      </w:r>
      <w:r>
        <w:rPr/>
        <w:t>����͂�������</w:t>
      </w:r>
      <w:r>
        <w:rPr/>
        <w:t>Ȃ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I/O�|�[�g�Ԓn20h��ǂ</w:t>
      </w:r>
      <w:r>
        <w:rPr>
          <w:rtl w:val="true"/>
        </w:rPr>
        <w:t>ݍ��ނ</w:t>
      </w:r>
      <w:r>
        <w:rPr/>
        <w:t>Ƃ��̎��_�ł̕ϊ����ʂ�������n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E�F�A�ŁA���̒l��tR��PCM�|�[�g�ɂ��̂</w:t>
      </w:r>
      <w:r>
        <w:rPr>
          <w:rtl w:val="true"/>
        </w:rPr>
        <w:t>܂܏</w:t>
      </w:r>
      <w:r>
        <w:rPr/>
        <w:t>o�͏o����`��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H�I�ɂ́AAD7820(ANALOG DEVICES��)��RD���[�h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ϊ�����WAIT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D7820�̌</w:t>
      </w:r>
      <w:r>
        <w:rPr/>
        <w:t>݊��</w:t>
      </w:r>
      <w:r>
        <w:rPr/>
        <w:t>i�Ƃ��āASM6103(NPC��)�AADC0820(NS��)�AADC0820(MAXIM��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LC0820(TI��)��������</w:t>
      </w:r>
      <w:r>
        <w:rPr>
          <w:rtl w:val="true"/>
        </w:rPr>
        <w:t>܂</w:t>
      </w:r>
      <w:r>
        <w:rPr/>
        <w:t>��</w:t>
      </w:r>
      <w:r>
        <w:rPr/>
        <w:t>B���o�����̂�g�p���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́</w:t>
      </w:r>
      <w:r>
        <w:rPr/>
        <w:t>A�o�b�N�A�b�v���p�e�N�j�b�N�̐���L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����Ɂu����L����A�b�v����`�v�Ƃ�����Ȃ��ŉ������i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t�g�̎g�p�Ɋ</w:t>
      </w:r>
      <w:r>
        <w:rPr/>
        <w:t>֘</w:t>
      </w:r>
      <w:r>
        <w:rPr/>
        <w:t>A���Đ����������Ȃ</w:t>
      </w:r>
      <w:r>
        <w:rPr/>
        <w:t>鎖�́</w:t>
      </w:r>
      <w:r>
        <w:rPr/>
        <w:t>A���Q���Ɋւ��āA�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ӔC�𕉂��</w:t>
      </w:r>
      <w:r>
        <w:rPr>
          <w:rtl w:val="true"/>
        </w:rPr>
        <w:t>܂</w:t>
      </w:r>
      <w:r>
        <w:rPr/>
        <w:t>���</w:t>
      </w:r>
      <w:r>
        <w:rPr/>
        <w:t>B�e���̐ӔC�ɂ����ė�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͂�����̒��</w:t>
      </w:r>
      <w:r>
        <w:rPr/>
        <w:t>앨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Ɋւ��ẮA���̃A�[�J�C�u�̓�e���ς��Ȃ����A�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z�z�ɂ�������ȏ�̋�K�̂��Ƃ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͊</w:t>
      </w:r>
      <w:r>
        <w:rPr/>
        <w:t>�</w:t>
      </w:r>
      <w:r>
        <w:rPr/>
        <w:t>{�I�Ɋ��}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ۂ</w:t>
      </w:r>
      <w:r>
        <w:rPr/>
        <w:t>ɂ͎��O�ɘA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SUME-NET</w:t>
        <w:tab/>
        <w:t>NAT2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CON-NET</w:t>
        <w:tab/>
        <w:t>FALC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O-NET</w:t>
        <w:tab/>
        <w:t>Tsu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(NIFTY)</w:t>
        <w:tab/>
        <w:t>BXC04611@niftyserve.or.jp</w:t>
        <w:tab/>
        <w:tab/>
        <w:t>�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45</w:t>
        <w:tab/>
        <w:t>�����s��c�</w:t>
      </w:r>
      <w:r>
        <w:rPr/>
        <w:t>擌��</w:t>
      </w:r>
      <w:r>
        <w:rPr/>
        <w:t>J1-29-22-12</w:t>
        <w:tab/>
        <w:tab/>
        <w:tab/>
        <w:t>�Ґ� �a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 end of 'EVA-00  .DOC'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