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T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W#W#W#W#W#W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ut9000?</w:t>
      </w:r>
    </w:p>
    <w:p>
      <w:pPr>
        <w:pStyle w:val="PreformattedText"/>
        <w:bidi w:val="0"/>
        <w:spacing w:before="0" w:after="0"/>
        <w:jc w:val="left"/>
        <w:rPr/>
      </w:pPr>
      <w:r>
        <w:rPr/>
        <w:t>#W#W#W#W#W#W#W#W#W#W#W#W#W#W#W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9000 is a MSX-DOS2 TSR that will enable you to use fast full colour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fx90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need to use Put9000?</w:t>
      </w:r>
    </w:p>
    <w:p>
      <w:pPr>
        <w:pStyle w:val="PreformattedText"/>
        <w:bidi w:val="0"/>
        <w:spacing w:before="0" w:after="0"/>
        <w:jc w:val="left"/>
        <w:rPr/>
      </w:pPr>
      <w:r>
        <w:rPr/>
        <w:t>#W#W#W#W#W#W#W#W#W#W#W#W#W#W#W#W#W#W#W#W#W#W#W#W#W#W#W#W#W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of Put9000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t least MSX2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Gfx9000 from Sunrise Swiss or a V9990 evaluation board from Ya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SX-DO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t least one free segment for the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this program do the tri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#W#W#W#W#W#W#W#W#W#W#W#W#W#W#W#W#W#W#W#W#W#W#W#W#W#W#W#W#W#W#W#W#W#W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some dirty, non standard, trick. It changes some data in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segments of MSX-DOS2. It redirects a routine in one of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to call a subroutine in another segment. This routine normally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to put a character on screen. Instead it will run through the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SR checks if the screen mode is 255. Is it 255, then it will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n the Gfx9000 screen. If not, the normal proced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to allow normal programs to work properly under non-Gfx9000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9000.COM will load PUT9000.OVL into a free segment, sets this seg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segment, redirects a routine in the DOS2 system segments, initial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nd finaly sets the screen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9000 is able to detect wheter or not Put9000 is already resident, if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find out in what page Put9000 resides, and then overinstall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So it can be used more than once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rmal use, it happens that a program sets the screen mode.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Put9000 will be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(de)ativate Put9000, there are two program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.COM  sets the screen mode to 255, thus enabling Put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FF.COM sets the screen mode to 0, thus disabling Put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ritten by : Erik Ma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Email </w:t>
        <w:tab/>
        <w:t>: erik.maas@tip.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nail mail</w:t>
        <w:tab/>
        <w:t>: Erik Ma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oudseweg 5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5275 JH Den 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BS</w:t>
        <w:tab/>
        <w:tab/>
        <w:t>: The Gam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el. +31-412-6403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eave a message to : ERIK MA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